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ankl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itl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apple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cabl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purpl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abl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ugl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undl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ubbl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giggl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parkl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ickl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mumbl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scrambl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twinkle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40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13:40:00Z</dcterms:modified>
  <cp:revision>2</cp:revision>
  <dc:subject/>
  <dc:title>Name ______________________________________________________</dc:title>
</cp:coreProperties>
</file>